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megabytes of programs, documents, data and other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from a Worldgroup server through File Libraries.  A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ways resembles a DOS directory, but it contains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file.  With descriptive text, number of times download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ther users, and more, you can intelligently choose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nterest to you and copy them down to your 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ngle Worldgroup server may have hundreds of libraries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by subject.  You always have a current library,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"in."  When you first log on, you're in the defaul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erver.  However, if you select a different library,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will be your default the next time you log on.  The librar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shows you which library you'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 general-purpos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43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earches can be configured to include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Libraries module normally uses full screen displays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program has ANSI or RIP capability. This greatly simpl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of working with long lists of files. Without ANSI,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ll scroll by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named just like DOS files, with one to eight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.), and zero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can include letters (converted to UPPER case)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unctua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#  $  &amp;  '  (  )  -  @  ^  _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within a library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used to specify the name of a file when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f the file or you want to specify multipl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*.*              any filename which starts with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               all files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ch?.zip           any filename which starts with "patch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single character, and with the extension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ceding examples, * means match any string (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, ? means match any single character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places where you're ask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may charge your account for downloading files.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 file, you can see an estimate o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. This estimate tries to take into account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your session and the cost of connect time -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drop if you call back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credits you have is close to this estimate,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complete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il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through files, you don't have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Instead, you can tag it for later download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f you'd rather download all the files you'v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ession or if you're not sure if you really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can remove the file from the tagged file li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f you decide you don't want it or you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ater in your searching. See the section on Manag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lec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rver has multiple libraries, this command appea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enu.  You select a particular libra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Libra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? to list the libraries available o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 you want to downloa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&lt;filename&gt; &lt;optional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 in any library or if you used a wildc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download will start right away. If many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have the same name, you will get a search scree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 option from the Library menu if you want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search for a particular file. You can 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, by date, by number of downloads or you can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r keyword. Setting your Library preferenc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you will have. In any case, you will get a search scre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requested. You will be able to get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, download a file immediately, tag files for later down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sum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to the Library menu in the middle of a search l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new menu selection, R, to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Manag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 option to download files you have tagg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isible when you have files tagged.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agged. You can untag any or all of them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agged more than one file, you can download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bother downloading your tagged fil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menu, you can return later in you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m. You will also be given a chance to download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ff. If you log off, however, or are disconnect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wnloading the files, your list of tagged fi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Download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 to download a list of all the files in a library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ll libraries if you prefer to search for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 to upload files. Enter the name of the file you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file transfer protocol. With most terminal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press &lt;PgUp&gt; to specify the file on your computer an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. After the upload completes, you a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the file. If you uploaded multiple files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upload protocol), you are prompted to en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pload several files at once using o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by typing * instead of a file name. You can choose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 from am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 name, *, M, ? for more help, or X to exit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loading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... YMODEM Batch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... YMODEM-g 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 '!' to automatically log off wh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(or 'X' to exit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se cases, you don't need to tell the server the nam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ile name is used on the server as is us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ossible because these protocols transmit the name of the fil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ts exact size, time, and date Q before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U* even when uploading only one file. That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 in the fil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have an upper limit on the size and number of fil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s well as the size of each uploaded file. Usually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s when you select the Up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ibraries, your uploaded file may not b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download until the Sysop or Library Operator appro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perators are notified of unapproved files in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 on.  Usually, you can see the name of the Prima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n you selec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that charge for usage, you may get a royalty for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another user downloads it. When the download comple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re deducted from the downloader's account, then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et a percentage credited 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ges based on the number and sizes of the fi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. Connect time charges during download are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description of a file you uploaded or re-up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Select U as if you were uploading a fil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of the original file to re-upload or 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Set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ences menu allows you to specify a prefer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or configure your default method of file lis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quest that you be asked to specify those op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transfer a file or initiat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